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ARIA LUISA , NAHIKARI ,AITOR  ,YERAY DANI,ANE,JOAKIN</w:t>
      </w:r>
    </w:p>
    <w:tbl>
      <w:tblPr>
        <w:tblW w:w="14152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71"/>
        <w:gridCol w:w="7081"/>
      </w:tblGrid>
      <w:tr>
        <w:trPr/>
        <w:tc>
          <w:tcPr>
            <w:tcW w:w="1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 xml:space="preserve">Aztertuko ditudan galderak: Nor zen Kristobal Kolon? Nola aurkitu zuen Amerika? Zeren bila zihoan ameriketara? Zeintzuk ziren itxasontziak </w:t>
              <w:br/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32"/>
              </w:rPr>
              <w:t>Zein datu jaso behar ditut?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32"/>
              </w:rPr>
              <w:t>Zein baliabide erabiliko ditut?</w:t>
            </w:r>
          </w:p>
        </w:tc>
      </w:tr>
      <w:tr>
        <w:trPr/>
        <w:tc>
          <w:tcPr>
            <w:tcW w:w="1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Taldean:</w:t>
              <w:br/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Nork egingo du...?                                                                                      Zer?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Aitor eta Ane                                                                                               Nor Kristobal Kolon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Joakin                                                                                                        Kolonen itsasontziak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Dani etan Yeray                                                                                       Zer aurkitu zuten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 xml:space="preserve">Maria Luisa eta Nahikari                                                                           Nora joan zen eta  Zertarako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32"/>
              </w:rPr>
              <w:t xml:space="preserve">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1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32"/>
              </w:rPr>
              <w:t>........INORE.....-n laguntza behar dut: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u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b/>
      <w:bCs/>
      <w:color w:val="663300"/>
      <w:sz w:val="36"/>
      <w:szCs w:val="40"/>
    </w:rPr>
  </w:style>
  <w:style w:type="character" w:styleId="Fuentedeprrafopredeter">
    <w:name w:val="Fuente de párrafo predeter."/>
    <w:qFormat/>
    <w:rPr/>
  </w:style>
  <w:style w:type="character" w:styleId="Fuentedeprrafopredeter1">
    <w:name w:val="Fuente de párrafo predeter.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Nimbus Sans L;Arial Unicode MS" w:hAnsi="Nimbus Sans L;Arial Unicode MS" w:eastAsia="DejaVu Sans" w:cs="DejaVu Sans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Contenidodelmarco">
    <w:name w:val="Contenido del marco"/>
    <w:basedOn w:val="TextBody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6:54:00Z</dcterms:created>
  <dc:creator>juliangonzalez</dc:creator>
  <dc:description/>
  <cp:keywords/>
  <dc:language>en-US</dc:language>
  <cp:lastModifiedBy>ik015111zz</cp:lastModifiedBy>
  <dcterms:modified xsi:type="dcterms:W3CDTF">2012-04-27T06:54:00Z</dcterms:modified>
  <cp:revision>2</cp:revision>
  <dc:subject/>
  <dc:title>Aztertuko ditudan galderak: Nor zen Kristobal Kolon</dc:title>
</cp:coreProperties>
</file>